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ke Winoski</w:t>
        <w:tab/>
      </w:r>
    </w:p>
    <w:p>
      <w:pPr>
        <w:pStyle w:val="Normal"/>
        <w:rPr/>
      </w:pPr>
      <w:r>
        <w:rPr/>
        <w:t xml:space="preserve">Mr. Boham </w:t>
      </w:r>
    </w:p>
    <w:p>
      <w:pPr>
        <w:pStyle w:val="Normal"/>
        <w:rPr/>
      </w:pPr>
      <w:r>
        <w:rPr/>
        <w:t>B Block</w:t>
      </w:r>
    </w:p>
    <w:p>
      <w:pPr>
        <w:pStyle w:val="Normal"/>
        <w:rPr/>
      </w:pPr>
      <w:r>
        <w:rPr/>
        <w:t>April 14, 2009</w:t>
      </w:r>
    </w:p>
    <w:p>
      <w:pPr>
        <w:pStyle w:val="Normal"/>
        <w:rPr/>
      </w:pPr>
      <w:r>
        <w:rPr/>
      </w:r>
    </w:p>
    <w:p>
      <w:pPr>
        <w:pStyle w:val="Normal"/>
        <w:spacing w:lineRule="auto" w:line="480"/>
        <w:jc w:val="center"/>
        <w:rPr>
          <w:b/>
          <w:b/>
        </w:rPr>
      </w:pPr>
      <w:r>
        <w:rPr>
          <w:b/>
        </w:rPr>
        <w:t xml:space="preserve">A Warm Helping Hand on a Cold Day </w:t>
      </w:r>
    </w:p>
    <w:p>
      <w:pPr>
        <w:pStyle w:val="Normal"/>
        <w:spacing w:lineRule="auto" w:line="480"/>
        <w:rPr/>
      </w:pPr>
      <w:r>
        <w:rPr/>
        <w:tab/>
        <w:t>It is hard to describe the feelings of a child on a snow day.  All the pressure and stress of grades, homework, and sports is completely washed away as soon as the anonymous voice on the radio calls out your school’s number.  It is unbelievable that something as simple as a number can bring so much joy to a child’s face.  I think I can confidently say that to this day, I share this feeling of excitement that comes with a snow day with every other student.  One snow day that I particularly remember occurred when I was in the eighth grade.  With high school approaching and the continual increase in work load, eighth grade was one of the toughest years of my life in middle school, not only in terms of academics, but also because the uncertainty of my future life in high school.  When this snow day finally came, everyone was looking for some sort of brief intermission from the constant assignments and homework that the teachers seemed to get some type of pleasure from piling on us.  As I look back at this day, I do not remember it as a relaxing day in which I received a well deserved break from school, but rather I remember it for a certain, totally unexpected event that occurred.  On a much anticipated snow day, a day in which every child relishes in the idea of no school, while many gained enjoyment through sledding and snowball fights, I found happiness by helping someone in need.</w:t>
      </w:r>
    </w:p>
    <w:p>
      <w:pPr>
        <w:pStyle w:val="Normal"/>
        <w:spacing w:lineRule="auto" w:line="480"/>
        <w:rPr/>
      </w:pPr>
      <w:r>
        <w:rPr/>
        <w:tab/>
        <w:t xml:space="preserve">It started like any other snow day.  I woke up late with no regrets, slowly ate a breakfast at around lunchtime, and then settled into a position on the couch with no intent on leaving.  However, being it a snow day, it is no surprise that the idea of sledding crossed my mind.  I looked out the window.  The continuous downfall of snowflakes covered every inch of the ground, hiding any signs of spring that had just been visible yesterday.  My street, which is located on a steep hill, had become any child’s winter playground, with the addition of this thick layer of snow.  With no signs of the snow stopping, I jumped off the couch and called up my friend, urging him to make his way over.  </w:t>
      </w:r>
    </w:p>
    <w:p>
      <w:pPr>
        <w:pStyle w:val="Normal"/>
        <w:spacing w:lineRule="auto" w:line="480"/>
        <w:rPr/>
      </w:pPr>
      <w:r>
        <w:rPr/>
        <w:tab/>
        <w:t>“...And don’t forget your sled,” I said, with an obvious amount of excitement in my voice, before throwing down the phone and running up to get ready.</w:t>
      </w:r>
    </w:p>
    <w:p>
      <w:pPr>
        <w:pStyle w:val="Normal"/>
        <w:spacing w:lineRule="auto" w:line="480"/>
        <w:rPr/>
      </w:pPr>
      <w:r>
        <w:rPr/>
        <w:tab/>
        <w:t xml:space="preserve">My friend and I spent the next few hours flying down that hill, grabbing our sled, and sprinting back to the top to do it all over again.  We raced, threw snowballs, built ramps, and crashed a fair number of times, but this never dampened our spirits because we were having the times of our lives.  Finally, after what seemed like endless hours of going up and down that hill we collapsed into a pile of snow, at the bottom of my street.  As we sat there shivering and catching our breaths, we watched a small car slide down my street.  The car screeched around the turn at the bottom of my street and began its ascent up the next hill.  They made it about halfway up the hill, but after much effort, the dirty little vehicle slowly slid back down.  They were stuck.  </w:t>
      </w:r>
    </w:p>
    <w:p>
      <w:pPr>
        <w:pStyle w:val="Normal"/>
        <w:spacing w:lineRule="auto" w:line="480"/>
        <w:rPr/>
      </w:pPr>
      <w:r>
        <w:rPr/>
        <w:tab/>
        <w:t>My first instinct was to laugh at the funny sight of this car revving its engine, yet moving absolutely nowhere; however, soon I began looking at the situation in a different way.  This car, twenty yards in front of us, was stuck in this valley until a snow plow came by and cleared them a way, but the likelihood of that happening any time soon was very slim.  I looked over at my friend and he shot me back a look, as if saying,” Should we?”</w:t>
      </w:r>
    </w:p>
    <w:p>
      <w:pPr>
        <w:pStyle w:val="Normal"/>
        <w:spacing w:lineRule="auto" w:line="480"/>
        <w:rPr/>
      </w:pPr>
      <w:r>
        <w:rPr/>
        <w:tab/>
        <w:t xml:space="preserve">“Come on,” I eventually said, as we both pulled ourselves off the ground and ran over to the car.  The look on my friends face told me he was just as happy to help these people as I was.  </w:t>
      </w:r>
    </w:p>
    <w:p>
      <w:pPr>
        <w:pStyle w:val="Normal"/>
        <w:spacing w:lineRule="auto" w:line="480"/>
        <w:rPr/>
      </w:pPr>
      <w:r>
        <w:rPr/>
        <w:tab/>
        <w:t xml:space="preserve">In the car were two young men, each most likely in their twenties.  Glancing at them, I could tell they were loss for words.  I remember simply turning to the man in the driver’s seat and giving him a thumbs up.  All we had were our sleds, but I decided that that was enough to help.  We used the edges of our sleds almost like snow plows and pushed away the snow in front of the car’s tires.  The man gave the car some gas and it began to move, but before long, it hit snow again and stopped.  At this point I realized if we wanted to get these guys to the top of the hill, we would need to continue plowing these “tracks” all the way to the top.  </w:t>
      </w:r>
    </w:p>
    <w:p>
      <w:pPr>
        <w:pStyle w:val="Normal"/>
        <w:spacing w:lineRule="auto" w:line="480"/>
        <w:rPr/>
      </w:pPr>
      <w:r>
        <w:rPr/>
        <w:tab/>
        <w:t>“We’re gonna need something more than sleds.  I’ll run and grab some shovels,” I shouted to my friend on the other end of the car.</w:t>
      </w:r>
    </w:p>
    <w:p>
      <w:pPr>
        <w:pStyle w:val="Normal"/>
        <w:spacing w:lineRule="auto" w:line="480"/>
        <w:rPr/>
      </w:pPr>
      <w:r>
        <w:rPr/>
        <w:tab/>
        <w:t>“Okay. I’ll stay here,” he said in reply.</w:t>
      </w:r>
    </w:p>
    <w:p>
      <w:pPr>
        <w:pStyle w:val="Normal"/>
        <w:spacing w:lineRule="auto" w:line="480"/>
        <w:rPr/>
      </w:pPr>
      <w:r>
        <w:rPr/>
        <w:tab/>
        <w:t>Although I was tired from all the work I had done plowing the snow, I ran my hardest to my house and back.  I don’t know if the reason that I ran so fast was that I was afraid the men would think I had left them, but all I do know is I just wanted to get back to helping them.  I was running around so much, that at one point I fell flat on my face while going down the hill.</w:t>
      </w:r>
    </w:p>
    <w:p>
      <w:pPr>
        <w:pStyle w:val="Normal"/>
        <w:spacing w:lineRule="auto" w:line="480"/>
        <w:rPr/>
      </w:pPr>
      <w:r>
        <w:rPr/>
        <w:tab/>
        <w:t xml:space="preserve">“Hey! Be careful,” I heard someone shout out to me.  It was the man in the driver’s seat of the car.  He watched intently as I shook the snow off me and smiled at me when I started again. </w:t>
      </w:r>
    </w:p>
    <w:p>
      <w:pPr>
        <w:pStyle w:val="Normal"/>
        <w:spacing w:lineRule="auto" w:line="480"/>
        <w:rPr/>
      </w:pPr>
      <w:r>
        <w:rPr/>
        <w:tab/>
        <w:t xml:space="preserve">Now, with shovels in hand, the job moved much faster.  In fifteen minutes, the rest of the “tracks” we had dug out for the wheels were finished.   My friend and I took great pride in our accomplishment.  The car inched its way up the hill, pausing occasionally to overcome some icy patches, and with one final push, the car had made it to the top.  The men thanked us many times and we waved goodbye to each other until they turned onto the next street and out of sight. </w:t>
      </w:r>
    </w:p>
    <w:p>
      <w:pPr>
        <w:pStyle w:val="Normal"/>
        <w:spacing w:lineRule="auto" w:line="480"/>
        <w:rPr/>
      </w:pPr>
      <w:r>
        <w:rPr/>
        <w:tab/>
        <w:t>It is hard to describe the feeling that I was left with as those men drove away.  My day off had not been wasted by any means.  Sitting at home and watching television all day would be wasting a day off from school.  How I spent those thirty minutes was much more important to me than anything else I had done in the entire day.  Out of all my wasted snow days, I found this one to be the most memorable.  Although I did not go far out of my way to help these people, I did everything I could, and in doing so, I was able to help someone other than myself.  By helping the stranded duo, we had cleared most of the snow off of the hill we had been sledding on, but that thought never even crossed our minds because the happiness we received by helping others was better than any sledding I had ever done.</w:t>
        <w:tab/>
      </w:r>
    </w:p>
    <w:p>
      <w:pPr>
        <w:pStyle w:val="Normal"/>
        <w:spacing w:lineRule="auto" w:line="480"/>
        <w:rPr/>
      </w:pPr>
      <w:r>
        <w:rPr/>
        <w:tab/>
        <w:t xml:space="preserve">Although it was not for long, the feeling I got from helping these two men for this brief moment was enough to make an impact on my life.  This experience did not vastly alter my life, but it was able to change the way I look at those in need.  Whether a person is sick, poor, hungry, or maybe just needs a push through the snow, I no longer just look at their needs, but I also look at what I am able to do for them.  Sometimes situations might present themselves in which I cannot do anything to help someone.  This is something that we all must come to accept, but if we do those little things that we are capable of doing every now and then, such as helping someone stuck in the snow, it can affect more than one person’s life for the bet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0:33:00Z</dcterms:created>
  <dc:creator>CAROLYN HAMILTON</dc:creator>
  <dc:description/>
  <cp:keywords/>
  <dc:language>en-US</dc:language>
  <cp:lastModifiedBy>CAROLYN HAMILTON</cp:lastModifiedBy>
  <cp:lastPrinted>2009-04-13T23:31:00Z</cp:lastPrinted>
  <dcterms:modified xsi:type="dcterms:W3CDTF">2009-04-14T03:56:00Z</dcterms:modified>
  <cp:revision>8</cp:revision>
  <dc:subject/>
  <dc:title/>
</cp:coreProperties>
</file>